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27562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18501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52106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53429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