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 to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FLTK version 2.0, a cross-platform C++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(GUI) toolkit.  Each of the "related pages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esigned as a tutorial for using FLTK, whil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provide a complete reference for all FLTK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(pronounced "fulltick") is a LGPL'd C++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 X (UNIX&amp;reg;), OpenGL&amp;reg;, Microsoft&amp;reg; Windows&amp;reg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X, and several other platforms. It was originall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ill Spitzak and is currently maintained by a smal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cross the world with a central repository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cens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comes with complete free source code. FLTK is &amp;copy;1998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Spitzak and others.  Use and distribution of FLTK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A HREF=license.html&gt;FLTK Library License&lt;/a&gt;, which is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General Public License with an \e exception added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ally-linked programs using the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urce code to the program or the library). You can th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in any software, whether or not you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ame What Does "FLTK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was originally designed to be compatible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SGI machines (a derivative of this library called "XFo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sed quite often). In that library all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tarted with &amp;quot;fl_&amp;quot;. This naming wa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methods and widgets in the C++ library, and this prefix "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as the nam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 was released as open source, it was discover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earch &amp;quot;FL&amp;quot; on the Internet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so the abbreviation for Florida. After much deb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new name for the toolkit, which was alread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, Bill came up with &amp;quot;FLTK&amp;quot;, with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at it stands for the &amp;quot;Fast Light Tool Kit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K was designed to be statically linked. This was done by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many small objects and designing it so that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do not have pointers to them in the parts that are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 not get linked in. It is also designed so that all dat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such as images and widget layout, can be inlined in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ke an easy-to-install program, or to modify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requirements of your application,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LTK works fine as a shared library. It is oft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core features unique to FLT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of(fltk:\:Widget) ==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&amp;quot;core&amp;quot; (the &amp;quot;hello&amp;quot; program compiled &amp;amp; linked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 library using gcc on a 486 and then stripped) is 8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UID program (which includes every widget) is 35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ritten directly atop Xlib (or WIN32) for maximum spe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ptimized for code siz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cise low-level compatibility between the X11 and WIN32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about 10% of the cod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eractive user interface builder program.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readable and editable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11 overlay hardware (emulation if non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&amp;amp; fast portable 2-D drawing library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unctions, to hide  Xlib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GL/Mesa drawing are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OpenGL overlay hardware on both X11 and WIN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xt input fields with Emacs key bindings, X cut &amp;amp; pas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etter com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header file for the GL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header file for the XFor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too much to lis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 History of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ways been Bill's belief that the "operating system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ovide &lt;i&gt;any&lt;/i&gt; of what people call "GUI".  Toolki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) are &lt;I&gt;not&lt;/I&gt; what should be provided, the system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rbitrary shaped but featureless windows, a &lt;i&gt;powerful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raphics drawing calls, and a &lt;i&gt;simple, unalterable&lt;/i&gt;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ing events to the owners of the windows. Much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TK is to prove that complex UI ideas could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a user space toolkit, with no knowledge or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in FLTK were developed on a NeXT (but &lt;I&gt;no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xtStep) in 1987 in a C toolkit Bi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ewkit&amp;quot;.  Here he came up with passing events down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nd having the handle routine return a value indica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vent, which got rid of the need for "interests"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otif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o film school for a few years, Bill worked 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on the (doomed) NeWS project.  Here he found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cleaner windowing system, and he re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ewkit&amp;quot; atop that.  NeWS did have an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livering events which hu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ath of NeWS Bill realized that he would hav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. The biggest problem with X is the &amp;quot;window manager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toolkit can no longer control the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 the window around. Indeed far more code is spen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window managers than would be needed to draw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(fortunately the problems with X are also re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hus solving them helped with the porting to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igital Domain Bill discovered another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orms&amp;quot;.  Forms was similar to his work, but provi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gets, since it was used in many real applications,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oretical work. Several large pieces of software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sion of Forms with the menus and file browser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view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switch to OpenGL, a desire to use C++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source nature of XForms, all led to a requiremen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This produced the first version of FLTK. 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equired so many changes it made it impossible to re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bjects.  Since it was incompatible anyway, Bill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his older idea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received permission to release it for free on the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NU general public license.  Response from Intern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hat the Linux market dwarfed the SGI and high-speed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, so he rewrote it to use X for all drawing, greatly spee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se machines.  That is the version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2.0 is a rewrite to make the interfaces to each wid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to use C++ more correctly, including the abilit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) to support functor style callbacks, excep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, and to support themeing of the GUI without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ever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ww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is hosted on a web site, http://www.fltk.org operat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of the Easy Software Corporation (the developer of CUPS). An 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of the source code, downloads of the fltk package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newsserver, bug tracking, and programs using FLTK are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also has a SourceForge page at http://fltk.sourceforge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currently all source code is actually on the fltk.or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tuff was here but I believe it was inaccurate. Need info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iling lists using usenet, get svn access, pos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nformation is currently available at http:/www.fltk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