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This file is for Doxygen input. It is not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ltk/Window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ltk/Widge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ltk/run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amespace flt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xample4 Example 4: Draw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get a lot more interesting if you can outpu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 Fltk does this by having you define your own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nd defining a "draw" metho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k has a built-in drawing library which is similar to PostScri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iro. You can also use OpenGL (but this requires more setup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 hope to fix) or you can use native drawing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erating system (but then your program is not port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k's functions are better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drawing.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isplays a window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rawing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the pieces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drawing.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efining a new subclass of the fltk Widget clas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Widget. This widget's only purpose is to draw an n-sided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calculate and show some interesting information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method defined for this widget is the dra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which we start defining here. This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k::Widget::draw() method defined on the base class (that one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() and centers the label() insid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fill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you must draw all the pixels inside your widget. S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we do is fill the entire background with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k's drawing functions are similar to PostScript. Here we fir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color to black, then we draw a rectangl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coordinate system is set up so one unit is a pix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s right and down, and 0,0 is the upper-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being drawn. Widget::w() and Widget::h() return a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idth and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tk::Rectangle class is a very simple container fo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 constructor here initializes the top-left corner to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ize to Widget::w(),Widget::h(), thus the rectangle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hange the coordinate system to one that makes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the shape. It is scaled so the widget is 2 units on each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origin is moved to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ests show that modern processors are somewhat faste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loat instead of double data, so all of fltk's dra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float for real numbers. This also makes it harder to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 calls to the integer versions of some of fltk's function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will produce a warning unless you clearly mark al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loat. The integer versions sometimes have different behavio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gnoring rotations in the current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k colors are 32-bit integers, with 8 bits of red, 8 bits of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8 bits of blue, and then 8 bits that may be used as a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r an index number, depending on context. It is saf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ast bits be 00 or 0x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any of the constants defined in &lt;fltk/Color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fillstroke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build a "path" by calling addvertex(float,float) onc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polygon. You should set the color first (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future fltk versions where you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per vert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fill it and draw a white line around the outs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strokepath(Color). You could also just fill the pa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path(), only draw the line with strokepath(), or draw a d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ertex with drawpoints(). All of these do an automatic "newpath"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pop_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tores the transformation back to what it wa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matrix() was called. Your draw() function \e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and clipping back, or nasty things will happ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select the font we want to draw the text in the middle i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mmended you use the labelfont() or textfont() so tha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will affect your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draw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format some interesting information using snprintf (flt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implementation of the buffer-overrun-safe func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printf, vsnprintf, and the BSD strlcat and strlcpy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ltk/string.h&gt; for portability to systems that don't have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formatted into a box in the middle of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rawtext() function. This is the same function used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on all the widgets, and it can justify and word-wrap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ize the window smaller to see it attempt to wrap the text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print a number of interesting formatting commands an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with '@' sign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it seems easy to modify the sides field and call redra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it is recommended you make methods for any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 This makes it harder to forget to do things (such as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in this case) and it makes it easier for the wid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implementation (for instance it may have a mor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redraw itself if nothing changes other tha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unction creates a window, into which we put 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hape-drawing widget. It also creates a slider and hooks i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number of sides of the widget. And then it show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s the fltk main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