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is for Doxygen input. It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ndo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dg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ru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ample1 Example 1: Basic FLT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hort fltk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hello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will display the window below. You can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closing the window or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hello.C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eader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way to include FLTK header file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Xyz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in fltk has it's own header file. This sampl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Widget. Often one header file includes anoth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Widget.h is not needed here as Window.h included it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ways need all of them, but it is usually good practi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several non-class functions and symbols are provid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into header files with lower-case names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nes you need. In this case "run.h" is includ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eeded by the main part of a program to get flt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using namespace fltk&lt;/tt&gt; makes it unnecessary to type "fltk::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ll the symbols. Depending on how much you are using flt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, you may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idgets Creating th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cluding the required header files, the program the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Window *window = new fltk::Window(300,1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alls "begin" on it, which indicates that al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fter this should be "children" of thi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&gt;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reates a box with the "Hello, World!" string in it,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made a "child" of the window we just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Widget *box = new fltk::Widget(20,40,260,100,"Hello,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widgets the arguments to the constructor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Widget(x, y, width, height,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 x and \a y are the location of the upper-left corner of the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pixels. For windows this is measured from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, for widgets it is measured from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 width and \a height are the size of the wid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 label is a pointer to a character string to label the widg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LL. If not given it defaults to NULL. The string is not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 assumes it resides in static storage. This is true of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FLTK that take string constants, and greatly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. (You can use Widget::copy_label() if you want fltk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e label i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set Get/Se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set several "attributes" of the bo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&gt;box(fltk::UP_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&gt;label_font(fltk::HELVETICA_BOLD_ITAL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&gt;label_size(3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&gt;label_type(fltk::SHADOW_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box-&gt;box(fltk::UP_BOX)&lt;/tt&gt; sets the type of box the box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, changing it from the default of fltk::DOWN_BOX. In our "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!"  example we use fltk::UP_BOX, which means that a rai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will be drawn around the widget. There is a larg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or you can define your own by subclass fltk::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amine the boxtype in by doing &lt;tt&gt;box-&gt;box()&lt;/tt&gt;. Flt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ame overloading to make short names for get/set method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" method is always of the form "void name(type)", and a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always of the form "type name() con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se set/get pairs are very fast and short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thus very efficient. However, the "set" metho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draw(), you have to call it yourself. This greatly reduc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execution time. The only common exception is value(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redraw()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ginend Begin/End of Group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dicate we are done adding widgets to the wind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&gt;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Group::end() restores the "current group"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in this case it is set to null because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 You may also find it useful to call Group::current(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off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how Show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cause the window to appear on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&gt;show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Window you can provide the command-line argumen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rather simple default args() argument parser that le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appearance, size, and position of your windows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use this argument parser, and just calling show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does not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 window does not actually appear until fltk::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which flushes the cached instructions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un The Main Even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ltk::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eatedly wait for and then process ev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fltk::run() does not return until all of the windows under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e closed (either by the user or you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attempts to close the window, the call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alled. If you don't change it, the callback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this callback with your own code, so you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from closing, or pop up a confirmation, or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you can call exit(0) if you want to exi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"main" window even if other windows are st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give fltk control over the main event loop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ed call fltk::wait(), which will pause until "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" and then return. A program can call fltk::wait()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x it with other calculations. You can do this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splayed (useful if you used fltk::add_fd()). The fltk::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fltk::Window::first()) fltk::wa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ile Compil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o tell the compiler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"fltk" with all the header files. This is usually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 added to the compil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-I/usr/local/inclu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Visual C++ this can be done by selecting "Setting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" menu and then changing the "Preprocessor" setting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/C++" 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hen linking your application you will need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use the FLTK library and where to find it. In X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several libraries that fltk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... -L/usr/local/lib -lfltk2 -lXext -lXinerama -lXft -lX11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Visual C++ you need to add the FLTK library to the "Link"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