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798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932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757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393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