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866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312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010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162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