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10307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5675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9666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82446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