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812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332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339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576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