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5306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0602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344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2648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