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0769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824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2278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9735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