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85121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06128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66919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