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17048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89550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06598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05665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90549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5454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