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6081858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432900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7187729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2882312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0415003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7244855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7956287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