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67171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27288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35294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96241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95699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