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81983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07247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17246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58192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98402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066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74805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36934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0568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20395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19329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68018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11698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28454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79271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38422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4932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09337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85277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73697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39984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57440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