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776201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392786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60331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986947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418455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5920470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462754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189226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208511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78581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8496022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198253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65373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385974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4030355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593518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1380968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7107745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1983208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905559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213418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233614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587766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45816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6975031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