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461003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13654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074363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