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250006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189309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318683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030056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933998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