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40711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5952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19685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12502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058133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4377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54271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56869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72252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5507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534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41902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2985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63513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83880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372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10230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15708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57806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34989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56178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50206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