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31361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21390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79723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79478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2719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95089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45633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52206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41358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97810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54347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48458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67327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8619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83442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3864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20512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80734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39947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41407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14326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116353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27477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78852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74560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