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31432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364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22623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21308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67159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22755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75552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