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08285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67864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20139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675159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08169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34558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