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33201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32506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46441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