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5728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23469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550163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41486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64267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18398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3477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14247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38477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41528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36097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57308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698408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11034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06929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42224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35040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43899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79302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364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5490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72530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