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5879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17909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57630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92578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22164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01011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