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785808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53918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42531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41022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98647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470207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71060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