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90894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8071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25480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09031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97979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