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5855270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3285866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0359526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7386104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9230610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1819713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3464748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5458800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4488412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8796389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7368106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8374844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3274297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3790634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762938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7064441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262188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0355614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0016398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1295490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1193180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9173398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7374952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1821596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3703311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