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129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307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839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628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