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816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43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706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270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