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1653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86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589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6063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