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359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7778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993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02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