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719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57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245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144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