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781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869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990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209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