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092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336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218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418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