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3527191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5821106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681185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992542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