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5925296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7827741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3466499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5794129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