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3638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395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2014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3069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