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68896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58579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82001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9170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