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54001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47505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66460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70079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71652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94173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22117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88608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83143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86308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25513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68753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83355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04563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62244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05678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56665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64895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32354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07316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98158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93449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