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13078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78125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67077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61548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163807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