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786228080"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991035901"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465278066"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455726995"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549451075"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057215803"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