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43821440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82811632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505185029"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47641796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92357445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742822524"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42632330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