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31320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145059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83654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