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215318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46498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058469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0623590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807067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10329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313728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329801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703754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465908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070070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28951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355575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014155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08062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651960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904261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546495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17448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325913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33964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90388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83053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18275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68825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