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830326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3198784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362489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279646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180074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878927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