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3206423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1597124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3849903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