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2086124248"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948096973"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733570795"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316729950"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250047604"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