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03139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072389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74208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7920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717780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13585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60368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