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13156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4105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98582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