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13693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228600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55413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59820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26156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81503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72981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13840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22233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78548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38976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837269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516499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94430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29739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04859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83385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741049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53353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904717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82624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87382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73449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16100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229805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