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0375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732477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42505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880085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443614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72441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3841864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580123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036110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298943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5080574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6529837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572341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5114980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4512626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499129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5841399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889377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253471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6404957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6061705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7103059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