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7357710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6752665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5519359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9923209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3118916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2566315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3561559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5951751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69750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2213822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4099649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8605529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3290679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2392525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1451337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7797567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2766395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6631737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5697882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7803142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2897641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3295326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0114531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8171917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8541198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