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5063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810619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07193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