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809979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86478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390244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15304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252917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90484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