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57662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04323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03541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22283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8762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