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4421422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404810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9508708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