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9260514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0426653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25078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5967006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3270723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8351127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1771459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8252018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056168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4950631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1014593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363728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509908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8944148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577967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7340902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6897664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7060186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5873273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640500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0657258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6761755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