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43135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37641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63749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41900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485759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19663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58118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