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1140073549"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1279769689"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1531943769"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151859245"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454365094"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137292803"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1718682949"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