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3579828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5377234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5352318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6950746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7371119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880589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1271164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3230599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65087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7789936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8562061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0534042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9094598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9790013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077112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0501288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338867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0591086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519421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3195610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0414458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3131757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