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489129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29875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50525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647689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9851363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863868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