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0779626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455495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38335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41918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6205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785571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8215001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3898550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62911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988100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159876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696864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0788865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7557029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17302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09396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625026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43377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962647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66102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351759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1844325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5975661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335027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866299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