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876497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485658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408612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