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60225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328489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835517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890939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42076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