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5095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59532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65501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97783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24733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81553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