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1682723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3346077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1731432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4075537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777878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162611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1042032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8811506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4907643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6386748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7337072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6810479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9521345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339245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8479867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1672918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3419347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8365980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3958755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6642980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7288952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5315298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4768568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4320399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7313281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