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182766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267466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6087127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741149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8885738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286643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146401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149564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031045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922957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39620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958652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255003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573050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848955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023474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142328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034527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087040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63997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5774964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252939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