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45568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15473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17421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67828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80391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