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06683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40504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46749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