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88376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141420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37963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