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9782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53418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35148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47507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98161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29545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60203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