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923205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990965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114705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3778855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011658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