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285874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94078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908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70513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48069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11725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57393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14159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31709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65411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10668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34088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78496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36965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838658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609348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52712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967539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60970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89692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13391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78993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