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398518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5732346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9233560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4136463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5688366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6208087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