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84997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73024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210457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33742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9066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013561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82762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43002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374750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30777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5868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00802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50578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77281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69455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436132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45244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63552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17158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81353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9285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67137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75547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61460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407171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