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81521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52871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40266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