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88195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68667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48872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3140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8635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34778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4880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