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19101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428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39165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