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75006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97054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81177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