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49870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2624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96100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34974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12715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08451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