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4128975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0956737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850317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1307581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0917651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6419935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8505210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4588423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7699396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5841093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072492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1984688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8057460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3390299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5684133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5322541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1974021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1390160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0475829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7343383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7586988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067461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9293393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491276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5649771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