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19678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841510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507884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05257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07785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49578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964324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