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4473334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2896834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382223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2394108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3401999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