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95300648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80141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10243781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390008248"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296298546"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30782092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44591426"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014454540"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794269956"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453544775"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073958720"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931794236"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40978376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754102002"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302510453"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901559027"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066821526"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596004477"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689658541"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334888115"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896188838"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546152966"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