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canvas-char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Complete Canva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example program with a main window,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ars. The main widget is a QCanvas, and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onstrates basic canva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is the subject of \link tutorial2.htm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elem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chart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cha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