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BEGIN 2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umentation for 2up.tex/2up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Run through LaTeX, with or without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below if you want to try out two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 version of this documentation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H. David Todd &lt;hdtodd@mockingbird.wesleyan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12pt,twoside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January 28, 199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1.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INSTRUCTIONS FOR TWO-U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1. Change \iffalse below to \if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2. Uncomment \special{landscape} if using Rokicki's dvips,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remember to print the document ou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3. Uncomment one of the booklet options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put 2up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layout{twosi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woup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special{landscape}     %% This works with Rokicki's d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targetlayout{Booklet}  %% Booklet printing with 2-sided printer/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\targetlayout{booklet}  %% Booklet printing with 1-sided printer/cop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djust page numbering if using booklet lay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{\if@leftpage\else\stepcounter{page}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arget@stop}{}{\n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ableofconten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\b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quote}\@starttoc{toc}\end{quot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indent}{0pt}          % paragraph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parskip}{4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height}{12pt}        % height of running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sep}{30pt}           % distance between header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8.2in}        % height of text on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DATES, VERSIONS AND TIT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tit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Large\bf \@title 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1.2em {\lineski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{tabular}[t]{c}\@author\end{tabular}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skip .8em {\@da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 .5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Pag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m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Two-Up Style Guide}{Version \FileVersion,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Special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namelistlabel}[1]{\mbox{\bf #1}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namelist}[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egin{list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let\makelabel\namelis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towidth{\labelwidth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leftmargin}{1.1\labelwidth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end{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VERBAT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2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(=1 \catcode`\)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+=0 \catcode`\\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|(\)          % \| = characte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{({)          % \{ = charac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gdef+}(})          % \} = charac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+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ckslash{\protect\|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efine some functional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inFont{\tt}      % For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sageFont{\tt}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lineFont{\tt}          % For other in-line snipet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aFont{\rm\it}            % For meta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hort-cuts for fo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#1{\string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#1{{\InlineFont\string#1}}   % For other 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MetaFont #1\/}}         % For just putting things in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#1{{\InlineFont\{\m{#1}\}}}  % Arg is in italic, enclosed in tt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\t                           % For in-line macr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&lt;=13 \def&lt;#1&gt;{\m{#1}}    % &lt;me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"=13\def"{\verb"}        % Short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or listing macro definitions in a quote-lik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[=1 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MD[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tcode`\{=13 \catcode`\}=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{##1}[\{[\MetaFont ##1]\}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end{\endgroup\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\{\@centercr\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MD{\end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End pre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Documentation for 2up.tex: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-up printing for Generic 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Zandt\thanks{The documentation was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\ format by David Todd.}\\ tvz@Princeton.EDU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Version \FileVersion\\[3pt] \Fil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up.tex"/"2up.sty" allows one to print a document two-u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flexibility as to paper size and layout. It produce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file, and does not involve an additional dvi or PostScript fil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most \TeX\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Usage:} Input "2up.tex", or include "2up" as a LaTeX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good chance you will get the desired layout. (But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generate new font bitmaps to get high quality output.) See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or detailed information on controlling 2up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.8}\large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with other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tools for two-up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ostScript fil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well as long as you only use PostScript fonts (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etafont fonts). Otherwise, the PostScript filter scales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the quality is lower than with "2up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Rokicki's dvidvi]</w:t>
      </w:r>
    </w:p>
    <w:p>
      <w:pPr>
        <w:pStyle w:val="PreformattedText"/>
        <w:bidi w:val="0"/>
        <w:spacing w:before="0" w:after="0"/>
        <w:jc w:val="left"/>
        <w:rPr/>
      </w:pPr>
      <w:r>
        <w:rPr/>
        <w:t>"dvidvi" is a versatil tool that does muc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up printing. However, if only rearranges the pages, and does not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to ensure that the pages fit properly in a two-up form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s one more step to the \TeX-dvi-printer cycle. "2up.tex",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combines the changes to \TeX's magnification and page lay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ing of the pages, all with an easy-to-use interface an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TeX\ document. (See Section \ref{dvidvi} on using both "2up.te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vidvi"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 warning about fo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up printing generally involves reducing a document, and thus using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that are not typically found on your system. If you are using bit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standard for \TeX\ users), and you do not have and cannot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nts bitmaps, you will find 2up.sty (and any other method of two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) to give very poor qualit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rogram like Rokicki's "dvips" that can generate extr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as needed, you will find that it takes a long time to print your 2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he first few times, as "dvips" is busy making the extra fo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ll go away. Be thankful you have such an easy way to get extr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"2up.tex". \LaTeX\ users can include "2up" as a sty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t the target and source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ource{mag}{width}{heigh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{mag}{width}{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``source'' layout is the layout of you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is usually printed.  The ``target'' layout is the layo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two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width&gt; and &lt;height&gt; are the true width and height of the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oking at the output right-side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&lt;mag&gt; refers to the source and target magnification. I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equal to 1000 times the magnification factor. There are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agnification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setminus$magstep&lt;n&gt;] for a magnification of 1.2$^n$ (n=0,...,5)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$\setminus$magstepminus&lt;n&gt;] for a magnification of 1.2$^{-n}$</w:t>
      </w:r>
    </w:p>
    <w:p>
      <w:pPr>
        <w:pStyle w:val="PreformattedText"/>
        <w:bidi w:val="0"/>
        <w:spacing w:before="0" w:after="0"/>
        <w:jc w:val="left"/>
        <w:rPr/>
      </w:pPr>
      <w:r>
        <w:rPr/>
        <w:t>(n=0,...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gnification values will make best use of the available fo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2up.tex" takes each source page, and centers in half a target page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s to fit, the magnification of the document typicall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. If you find that the pages are too crowded, try reduc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 If they are too lonely, try increas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just the positioning of the scaled pages, tr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"\hoffset" or "\voffset" with "\advance" or \LaTeX's "\addtol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magnification of your document after using the "\tar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you will override the settings made by 2up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rgetlayout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options&gt; is a comma separated list with no spaces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topbottom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opbottom] The two source pages are printed one on top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wosided]  Odd pages are always printed on the right or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booklet]   Pages are printed like a booklet. See Section \ref{bookl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Booklet]   Like "booklet", but for two-sided printers/cop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vidvi]    For arranging in two-up layout with "dvidvi"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dvidv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ther changes you might want to make to your docu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have to see to it that the target output is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ientation (landscape or portrait). See the document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 driv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"2up.tex" will inserts a line between pages if you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pagesepwidth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pagesepwidth]   Thickness of line. (Default 0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pageseplength]  Length of line. (Default 6.5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pagesepoffset]  Distance from bottom of page to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(with "topbottom" layout) from side of pag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1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can, but do not need to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twoupemptypage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emptypage] inserts a completely blank hal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clearpage] \LaTeX\ users: ejects a comple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eject] Plain \TeX users: ejects a complet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s set the parameters for some common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The definitions of these commands are also usefu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4 paper, just replace "8.5in" and "11in" in the definitions bel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and height of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artic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\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Source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ource:] A portrait document on 8.5x11 inch paper with wide margi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\LaTeX's article style, and without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arget:] A landscape document on the same size paper,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print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finition: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{\magstepminus1}{11in}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{\magstep0}{8.5in}{11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arrower side margins, or if you use marginal not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use "\twoupplain" or \\ "\twouplegaltarget",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pl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for non-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as "\twouparticle", but for source documents with nar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Source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finition: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{\magstepminus2}{11in}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{\magstep0}{8.5in}{1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legaltarg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Source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ource:] A portrait document on 8.5x11 inch paper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 and perhaps with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arget:] A landscape document on legal size paper (8.5x14 in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urce pages print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finition: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{\magstepminus1}{14in}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{\magstep0}{8.5in}{1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$\setminus$twouplandscape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Sourcexx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Source:] A landscape document on 8.5x11 inch paper with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Target:] A portrait document on the same size pap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pages stacked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Definition:]\hspace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{\magstepminus2}{8.5in}{11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ource{\magstep0}{11in}{8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rgetlayout{top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ue Dimen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\ lets you use `true' dimension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opmargin 1tru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opmargin}{1true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length to 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appears on the page, no matter what the mag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use `true' dimensions, it is impossibl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of your document, and hence it is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2up.tex. You will get an error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ncompatible magnification (83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vious value will be retained 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`true' dimensions might be hiding in macros or sty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For example, Plain \TeX's "\magnification" comm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dimensions; use "\mag" instead, and then set "\hsiz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vsize" appropriately scaled. If you can't find the culprit `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in your document or input files, try putting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y) first line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g 143 \voffset 1truein \mag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error listed above wherever true dimens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some other places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ge Cross-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cross-references (e.g., in an index or table of contents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with "2up.tex", because finished pages are not immediately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is can also cause problems with some special \LaTeX\ sty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".aux" files (e.g., for each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better, but not perfect, page cross-references, try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woup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your document, after inputting "2up.tex".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s, and may fix problems with \LaTeX\ styles that have multiple ".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"\TwoupWrites" makes "\write" and "\read" "\immediate"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at means. It might cause problems of its own, but try it and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ccurate page cross-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un the job without "2up.tex", until all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perly resolved. Run any index utilit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Run the job ONE MORE TIME with "2up.tex"; it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ross-references from the previous runs. (In \LaTeX\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at this point to include the "\nofiles" comman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ross-references are p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ooklets\label{bookle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pecial considerations for making book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 Use the "booklet" target layout if your printer or copier can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directly. "2up.tex" prints out the ``tops'' of the page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bottoms'', so that you can copy or print on both sides by doing one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ping the output over, and doing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Use "Booklet" if your printer or copier can print directly on two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You must have enough memory and box registers to hold all th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A Big\TeX\ should be able to handle at least a 32-page book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Sometimes booklet printing is part of the design of a docume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n afterthought. In this case, you should set up the margi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half-page rather than using "2up.tex" to scale the doc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using \LaTeX, 8.5x11 inch paper, \LaTeX's twoside styl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ings, try the following page paramete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oddsidemargin}{-0.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evensidemargin}{-0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extwidth}{4.2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extheight}{6.5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length{\topmargin}{-.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, "2up.tex" isn't adjusting margins or sc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You coould therefore get by without "2up.tex" by using "dvidv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dvidvi\label{dvidv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"dvidvi" layout option, "2up.tex" takes care of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and you then use "dvidvi" to arrange the pages in a two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 advantage is that cross referencing comes ou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 is that it involves one more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\TeX ing your document with "2up.tex" and the "dvidvi" layo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dvi file through "dvidvi". Specify the offsets for "dvidvi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page. E.g.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de-by-side layout on 8.5x11in pap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dvi '2:0,1(5.5in,0in)' foo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aper sizes, replace "5.5in" by half the target pap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pbottom" layout, reverse the dimensions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(0in,5.5in). For booklet printing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"dvidv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\label{compatibilit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s should work with most \TeX\ macro packag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ssible but unlikely compatibilit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you use a macro package other than \LaTeX\ that does unusu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document and/or that modifies the definition of "\end"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last page is nor printed or that an extra page with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erted at the end of the document. This is fixable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See the redefinition of "\end" in "2up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"2up.tex" might not work if you meddle with \TeX's "\shipout"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"2up.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f the first page of the source document is not on the first two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possible, for example, with two-sided printing and the "bookl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generally unlikely), "\special"'s that com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ument also do not get onto the first page of output. This can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"\special"'s for landscape pri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PostScript header file. In this case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ings as command line options when using your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n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amelist}{V0.9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a] Everything redone. Too many differences to po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b] Interface redone again. "booklet"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c] Pages ship out a little earlier. A few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"\pageseplength" and "\pagesepthickness"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d] Fixed bug with "\twoupclearpage" and "\twoupe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e] Made pages be counted (from dvi driver's viewpoin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0.9f] Parameter "\pagesepoffset" added, and "\pagesepthick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"\pagesep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1.0]  None. Just seemed seemed like it was time to call it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[V1.1] Added "Booklet" and "dvidvi" target 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hoffset" and "\voffset" in source document now have expect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V1.2] Fixed incompatibility problem with AmS-\TeX/AmS-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\TwoupWrite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am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2u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