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4234616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4436869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4284009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