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34370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32734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28454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17524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18777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