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89527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80476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79074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01020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66839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47159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70638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78839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17636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78191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45424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45831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22308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327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42031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30816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46370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19067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03279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74433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73624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46438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237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9389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684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