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03045209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66757707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58676352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