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57380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1559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16520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11456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53068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25376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57643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01583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19643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82493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53445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02758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58475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0272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94749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21838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23965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78504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71132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75524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79228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00451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