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03264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45895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72562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35622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55574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6737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