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56635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35699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37267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50041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95039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381528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53525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