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46907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454281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169536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24245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681626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59437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67806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