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84960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613145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17658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251793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206481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095045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531751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64822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65209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771870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91919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818442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789310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76781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383101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238482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56157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651087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20634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776856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36489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641483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