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24338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34770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73907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49994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55189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26207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