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549031604"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913171754"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609685725"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2020459811"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022313177"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