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3979236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5922554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112061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