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54317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30609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0853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73460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98497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1824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30446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11175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58926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78757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72393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13781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3388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41560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40798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0491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320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63577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6145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13385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38396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37257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11224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27037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48067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