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760971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939043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65133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