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419673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788779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0705231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841655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370875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252705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