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185361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005464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313626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78664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2841598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71704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317460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560248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056767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01780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569496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219316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061186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332553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773129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806333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583900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758540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250538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97899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179633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901628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615065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652989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428772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