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26832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46015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959462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153427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015845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476946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68589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2877863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660858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795000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2977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28166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74612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776117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417308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918841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34936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550978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170520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137288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94113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291207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