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151011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40716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399385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428347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8628085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