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9905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199275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83186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997152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83766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155664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42536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