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9754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742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314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5293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