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8725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7876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44376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49087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