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7909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6838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297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463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