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4744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45970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0770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56223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