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"http://www.kde.org/"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Namespace"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faultParent"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QMenuData"&gt;QPopupMenu&lt;/a&gt; and &lt;a href="#QDialog"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Virtual"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ollection"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bugVsRelease"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ing"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"#QStrList"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Application"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olor"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"#QRgb"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Rgb"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ataStream"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QPoint"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dget"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ODevice"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bel"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ialog"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List"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yout"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istView"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ultiLineEdit"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lipboard"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ropSite"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crollView"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"#QDropSite"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TextStream"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UriDrag"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ainter"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cture"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QDataStream"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oint"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mage"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"#QRgb"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xmap"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enuData"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Validator"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ile"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ontMetrics"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ndow"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Event"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