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491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5407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2572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811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