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list.doc   3.3.4   edited Oct 5 15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