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58134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14691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4967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33179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