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780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36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995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390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