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7967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8808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1632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8865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