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855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56899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00848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3068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