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9279920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9403918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8714337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6821384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1334851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8166200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