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7529749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866438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6523963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4300847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667024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301106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8735145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