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4571219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192129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5185974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662620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581061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