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9519973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09239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39754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89034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863339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004233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437880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82320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94792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83604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44176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959457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68007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769025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404905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2514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10279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709913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141107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866368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135424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282719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