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1527896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818258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002547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85830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6550134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6039604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95881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183332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512518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18639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193227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958279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035518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670801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073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162142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83725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795153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76031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62745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0353498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647132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2675382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937479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493893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