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433834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52082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789136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