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047288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859199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922070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